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EECE1"/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52"/>
          <w:szCs w:val="52"/>
        </w:rPr>
        <w:t>«Танец музыки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Сценарий музыкального мероприятия из цикла «Детская филармония».  </w:t>
      </w:r>
    </w:p>
    <w:p>
      <w:pPr>
        <w:pStyle w:val="Normal"/>
        <w:widowControl w:val="false"/>
        <w:autoSpaceDE w:val="false"/>
        <w:jc w:val="center"/>
        <w:rPr/>
      </w:pPr>
      <w:r>
        <w:rPr/>
        <w:t>Возраст участников – 1-4 класс, 7-10 лет.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Александрова Ульяна Викторовна</w:t>
      </w:r>
    </w:p>
    <w:p>
      <w:pPr>
        <w:pStyle w:val="Normal"/>
        <w:widowControl w:val="false"/>
        <w:autoSpaceDE w:val="false"/>
        <w:jc w:val="right"/>
        <w:rPr/>
      </w:pPr>
      <w:r>
        <w:rPr/>
        <w:t>Учитель музыки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МАОУ СОШ № 32  с углубленным </w:t>
      </w:r>
    </w:p>
    <w:p>
      <w:pPr>
        <w:pStyle w:val="Normal"/>
        <w:widowControl w:val="false"/>
        <w:autoSpaceDE w:val="false"/>
        <w:jc w:val="right"/>
        <w:rPr/>
      </w:pPr>
      <w:r>
        <w:rPr/>
        <w:t>изучением отдельных предметов</w:t>
      </w:r>
    </w:p>
    <w:p>
      <w:pPr>
        <w:pStyle w:val="Normal"/>
        <w:widowControl w:val="false"/>
        <w:autoSpaceDE w:val="false"/>
        <w:jc w:val="right"/>
        <w:rPr/>
      </w:pPr>
      <w:r>
        <w:rPr/>
        <w:t>г. Екатеринбург, Росс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нец музы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ь мероприятия:</w:t>
      </w:r>
    </w:p>
    <w:p>
      <w:pPr>
        <w:pStyle w:val="Normal"/>
        <w:numPr>
          <w:ilvl w:val="0"/>
          <w:numId w:val="3"/>
        </w:numPr>
        <w:rPr/>
      </w:pPr>
      <w:r>
        <w:rPr/>
        <w:t>знакомить детей с разнообразием жанровой музыки разных эпох и разных композиторов;</w:t>
      </w:r>
    </w:p>
    <w:p>
      <w:pPr>
        <w:pStyle w:val="Normal"/>
        <w:numPr>
          <w:ilvl w:val="0"/>
          <w:numId w:val="3"/>
        </w:numPr>
        <w:rPr/>
      </w:pPr>
      <w:r>
        <w:rPr/>
        <w:t>способствовать воспитанию музыкальной культуры, культуры слушателя; «окунуть» в мир искусства;</w:t>
      </w:r>
    </w:p>
    <w:p>
      <w:pPr>
        <w:pStyle w:val="Normal"/>
        <w:numPr>
          <w:ilvl w:val="0"/>
          <w:numId w:val="3"/>
        </w:numPr>
        <w:rPr/>
      </w:pPr>
      <w:r>
        <w:rPr/>
        <w:t>развивать исполнительские навыки детей в различных видах музыкальной деятельности: слушании, танцевальной, исполнительской;</w:t>
      </w:r>
    </w:p>
    <w:p>
      <w:pPr>
        <w:pStyle w:val="Normal"/>
        <w:numPr>
          <w:ilvl w:val="0"/>
          <w:numId w:val="3"/>
        </w:numPr>
        <w:rPr/>
      </w:pPr>
      <w:r>
        <w:rPr/>
        <w:t>развитие навыков публичного выступления детей на сцене;</w:t>
      </w:r>
    </w:p>
    <w:p>
      <w:pPr>
        <w:pStyle w:val="Normal"/>
        <w:numPr>
          <w:ilvl w:val="0"/>
          <w:numId w:val="3"/>
        </w:numPr>
        <w:rPr/>
      </w:pPr>
      <w:r>
        <w:rPr/>
        <w:t>сформировать наглядно-образное представление о танцах;</w:t>
      </w:r>
    </w:p>
    <w:p>
      <w:pPr>
        <w:pStyle w:val="Normal"/>
        <w:numPr>
          <w:ilvl w:val="0"/>
          <w:numId w:val="3"/>
        </w:numPr>
        <w:rPr/>
      </w:pPr>
      <w:r>
        <w:rPr/>
        <w:t>закреплять понятия инструментальной и вокальной музы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>Добрый день, дорогие ребята! Мы рады вновь приветствовать вас на концерте Детской Филармонии, где исполнителями и актерами будете являться именно вы сами. Сегодняшняя наша встреча называется «Музыка танцует»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Скажите, ребята, а вы когда-нибудь танцевали? 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веты ребят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Скажите, а хотелось бы вам танцевать без музыки? 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веты ребят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Нет, танцевать без музыки – все равно, что плавать без воды. Вот есть такой танец, название которого в переводе означает выкручивать ногами в танце, кружиться. Он  завоевал все страны и стал одним из самых распространённых бытовых музыкальных жанров. Ни один бал не обходился без этого прекрасного кружащегося танца.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>
          <w:iCs/>
        </w:rPr>
        <w:t>Партнер партнершу подхватил,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             </w:t>
      </w:r>
      <w:r>
        <w:rPr>
          <w:iCs/>
        </w:rPr>
        <w:t>И в вихре вальса закружил.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             </w:t>
      </w:r>
      <w:r>
        <w:rPr>
          <w:iCs/>
        </w:rPr>
        <w:t>Чтоб вальс красиво станцевать,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Нужно под музыку считать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Движенья плавны и легки,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Шажок, другой! И – раз, два, три!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Представляем вашему вниманью дебютное исполнение на фортепиано </w:t>
      </w:r>
      <w:r>
        <w:rPr>
          <w:b/>
        </w:rPr>
        <w:t xml:space="preserve">«Вальса» </w:t>
      </w:r>
      <w:r>
        <w:rPr/>
        <w:t>Кабалевского Каратаевой Анной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– </w:t>
      </w:r>
      <w:r>
        <w:rPr/>
        <w:t>А как же танцуют этот вальс, с каким счетом? Наверное, многие из вас знают. Но для того чтобы знали все, давайте посмотрим небольшой фрагмент вальса. Итак, внимание на экр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hyperlink r:id="rId2">
        <w:r>
          <w:rPr>
            <w:rStyle w:val="InternetLink"/>
            <w:i/>
          </w:rPr>
          <w:t>Видео 1</w:t>
        </w:r>
      </w:hyperlink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Мы вот с вами называем этот танец – вальс. А в Германии, где и родился этот танец, называют совсем по-другому: и вальцер – что означает вращательный, и роллер – круженец, и дреер – вертенец. А есть еще два забытых любопытных названия вальса: шпиннер – прядильщик и шляйфер – точильщик, намекая на вращательные движения. А знаете, почему их так называли? Да потому, что движения вальса когда-то подражали труду прядильщика и точильщика. Людям, оказывается, удовольствие доставляет повторять в танце движения, которые они видят вокруг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А сейчас прозвучит </w:t>
      </w:r>
      <w:r>
        <w:rPr>
          <w:b/>
        </w:rPr>
        <w:t xml:space="preserve">«Вальс» </w:t>
      </w:r>
      <w:r>
        <w:rPr/>
        <w:t>Даргомыжского на инструменте домра в дебютном исполнении Титовой Ка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А вы знаете, что вальсы бывают разных видов: вальс-фантазия, вальс-экспромт… И сейчас, впервые на этой сцене, для вас прозвучит в гитарном  исполнении Козлова Владимира</w:t>
      </w:r>
      <w:r>
        <w:rPr>
          <w:b/>
        </w:rPr>
        <w:t xml:space="preserve"> «Вальс-бостон» </w:t>
      </w:r>
      <w:r>
        <w:rPr/>
        <w:t>Розенбау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А сейчас небольшая </w:t>
      </w:r>
      <w:r>
        <w:rPr>
          <w:b/>
        </w:rPr>
        <w:t>артистично-музыкально-танцевальная пауза</w:t>
      </w:r>
      <w:r>
        <w:rPr/>
        <w:t>. Я приглашаю на сцену 6 человек, которые становятся друг с другом в пары. Итак, у нас образовались 3 пары. Ваша задача: под звучащую музыку Вальса вы должны танцевать. Но не просто: первая пара танцует и (как будто) отгоняет надоедливого комара; вторая пара – спотыкается постоянно; и третья пара – чешется затылок. А мы с вами, друзья, аплодируем и помогаем ребятам. Итак, начали…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од музыку  «Фигурный вальс - </w:t>
      </w:r>
      <w:r>
        <w:rPr>
          <w:i/>
          <w:lang w:val="en-US"/>
        </w:rPr>
        <w:t>Rosen</w:t>
      </w:r>
      <w:r>
        <w:rPr>
          <w:i/>
        </w:rPr>
        <w:t xml:space="preserve"> </w:t>
      </w:r>
      <w:r>
        <w:rPr>
          <w:i/>
          <w:lang w:val="en-US"/>
        </w:rPr>
        <w:t>Aus</w:t>
      </w:r>
      <w:r>
        <w:rPr>
          <w:i/>
        </w:rPr>
        <w:t xml:space="preserve"> </w:t>
      </w:r>
      <w:r>
        <w:rPr>
          <w:i/>
          <w:lang w:val="en-US"/>
        </w:rPr>
        <w:t>Dem</w:t>
      </w:r>
      <w:r>
        <w:rPr>
          <w:i/>
        </w:rPr>
        <w:t xml:space="preserve"> </w:t>
      </w:r>
      <w:r>
        <w:rPr>
          <w:i/>
          <w:lang w:val="en-US"/>
        </w:rPr>
        <w:t>Suden</w:t>
      </w:r>
      <w:r>
        <w:rPr>
          <w:i/>
        </w:rPr>
        <w:t>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Wingdings 2" w:hAnsi="Wingdings 2" w:eastAsia="Wingdings 2" w:cs="Wingdings 2"/>
        </w:rPr>
      </w:pPr>
      <w:r>
        <w:rPr>
          <w:rFonts w:eastAsia="Wingdings 2" w:cs="Wingdings 2" w:ascii="Wingdings 2" w:hAnsi="Wingdings 2"/>
        </w:rPr>
        <w:t></w:t>
      </w:r>
    </w:p>
    <w:p>
      <w:pPr>
        <w:pStyle w:val="Normal"/>
        <w:rPr>
          <w:i/>
          <w:i/>
        </w:rPr>
      </w:pPr>
      <w:hyperlink r:id="rId3">
        <w:r>
          <w:rPr>
            <w:rStyle w:val="InternetLink"/>
            <w:i/>
          </w:rPr>
          <w:t>Видео 2</w:t>
        </w:r>
      </w:hyperlink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Кавалеры расшаркиваются, кланяются, дамы приседают в реверансе. Пудреные парики, наряды, похожие на большие кремовые торты. Все чинно движутся неторопливым мелким шагом, выписывая красивую фигуру </w:t>
      </w:r>
      <w:r>
        <w:rPr>
          <w:lang w:val="en-US"/>
        </w:rPr>
        <w:t>S</w:t>
      </w:r>
      <w:r>
        <w:rPr/>
        <w:t xml:space="preserve">. За мелкий шаг этот танец и назван – менуэт. Ах, какая галантность и изящество в музыке этого замечательного танца менуэта.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Итак, </w:t>
      </w:r>
      <w:r>
        <w:rPr>
          <w:b/>
        </w:rPr>
        <w:t xml:space="preserve">«Менуэт» </w:t>
      </w:r>
      <w:r>
        <w:rPr/>
        <w:t>Й. Гайдна в дебютном исполнении Новоселовой  На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jc w:val="both"/>
        <w:rPr/>
      </w:pPr>
      <w:r>
        <w:rPr/>
        <w:t xml:space="preserve">–  </w:t>
      </w:r>
      <w:r>
        <w:rPr/>
        <w:t>Скажите, танец, как вас зовут?</w:t>
      </w:r>
    </w:p>
    <w:p>
      <w:pPr>
        <w:pStyle w:val="Normal"/>
        <w:jc w:val="both"/>
        <w:rPr/>
      </w:pPr>
      <w:r>
        <w:rPr/>
        <w:t xml:space="preserve">–  </w:t>
      </w:r>
      <w:r>
        <w:rPr/>
        <w:t>Полька.</w:t>
      </w:r>
    </w:p>
    <w:p>
      <w:pPr>
        <w:pStyle w:val="Normal"/>
        <w:jc w:val="both"/>
        <w:rPr/>
      </w:pPr>
      <w:r>
        <w:rPr/>
        <w:t xml:space="preserve">–  </w:t>
      </w:r>
      <w:r>
        <w:rPr/>
        <w:t>Это национальность?</w:t>
      </w:r>
    </w:p>
    <w:p>
      <w:pPr>
        <w:pStyle w:val="Normal"/>
        <w:jc w:val="both"/>
        <w:rPr/>
      </w:pPr>
      <w:r>
        <w:rPr/>
        <w:t xml:space="preserve">–  </w:t>
      </w:r>
      <w:r>
        <w:rPr/>
        <w:t>Ничего подобного. Многие по ошибке меня за польский танец принимают. А я – прошу иметь это в виду! – чешского происхождения.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Почему же вас так назвали?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отому что слово полька означает полшага. Манера у меня такая – передвигаться мелкими быстрыми прыжками, парами по кругу. Очень весело получается.</w:t>
      </w:r>
    </w:p>
    <w:p>
      <w:pPr>
        <w:pStyle w:val="Normal"/>
        <w:jc w:val="both"/>
        <w:rPr/>
      </w:pPr>
      <w:r>
        <w:rPr/>
        <w:t xml:space="preserve">–  </w:t>
      </w:r>
      <w:r>
        <w:rPr/>
        <w:t>Где же вы такую прыгающую походку приобрели?</w:t>
      </w:r>
    </w:p>
    <w:p>
      <w:pPr>
        <w:pStyle w:val="Normal"/>
        <w:jc w:val="both"/>
        <w:rPr/>
      </w:pPr>
      <w:r>
        <w:rPr/>
        <w:t xml:space="preserve">–  </w:t>
      </w:r>
      <w:r>
        <w:rPr/>
        <w:t>У чешских крестьян и крестьянок. А на балах я веселиться начала в 30-е годы прошлого, девятнадцатого века. Сначала в Париже, а оттуда мода на польку по всему свету пошла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Итак, прослушайте </w:t>
      </w:r>
      <w:r>
        <w:rPr>
          <w:b/>
        </w:rPr>
        <w:t xml:space="preserve">«Польку» </w:t>
      </w:r>
      <w:r>
        <w:rPr/>
        <w:t>Майкапара, впервые звучащую в фортепианном исполнении Ковтун Валер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Очень уж мне хочется посмотреть на сам танец «полька». А вам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4">
        <w:r>
          <w:rPr>
            <w:rStyle w:val="InternetLink"/>
            <w:i/>
          </w:rPr>
          <w:t>Видео 3</w:t>
        </w:r>
      </w:hyperlink>
    </w:p>
    <w:p>
      <w:pPr>
        <w:pStyle w:val="Style17"/>
        <w:jc w:val="both"/>
        <w:rPr>
          <w:b/>
          <w:b/>
        </w:rPr>
      </w:pPr>
      <w:r>
        <w:rPr>
          <w:b/>
        </w:rPr>
        <w:t xml:space="preserve">– </w:t>
      </w:r>
      <w:r>
        <w:rPr>
          <w:rStyle w:val="StrongEmphasis"/>
          <w:b w:val="false"/>
          <w:color w:val="000000"/>
        </w:rPr>
        <w:t>Танец полька был придуман сельской девушкой Анной Слезак. Как-то в воскресенье она слушала (или сама пела) чешскую народную песню: "Strycek Nimra Koupil Simla" (Дядя Нимра купил Симлу - белую лошадь) и придумала те прыжки, которые есть в польке. Анна назвала придуманные шаги "Madera" из-за быстроты и веселого характера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Вашему вниманию фортепианный дуэт, то есть ансамбль из двух исполнителей - Айвазян Анны и Осадчук Марии,  впервые исполняющих на этой сцене </w:t>
      </w:r>
      <w:r>
        <w:rPr>
          <w:b/>
        </w:rPr>
        <w:t xml:space="preserve">«Старинную польку» </w:t>
      </w:r>
      <w:r>
        <w:rPr/>
        <w:t>Рейзе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– </w:t>
      </w:r>
      <w:r>
        <w:rPr/>
        <w:t>А сейчас вновь</w:t>
      </w:r>
      <w:r>
        <w:rPr>
          <w:b/>
        </w:rPr>
        <w:t xml:space="preserve"> музыкально-танцевальная пауза, </w:t>
      </w:r>
      <w:r>
        <w:rPr/>
        <w:t>но в ней участвовать будут все! А задание такое: для вас будет звучать музыка различных жанров – марша, вальса и польки. Когда вы услышите марш – сидя на стульях, начинаете маршировать. Когда вы услышите вальс – поднимаете высоко руки и начинаете плавно ими качать из стороны в сторону. И, наконец, когда вы услышите польку – подскакиваете со своих мест и делаете легкие подскоки на месте. Я попрошу вас стараться – в конце нашего филармонического отделения вас ждет сюрприз. Итак, музыка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Wingdings 2" w:hAnsi="Wingdings 2" w:eastAsia="Wingdings 2" w:cs="Wingdings 2"/>
        </w:rPr>
      </w:pPr>
      <w:r>
        <w:rPr>
          <w:rFonts w:eastAsia="Wingdings 2" w:cs="Wingdings 2" w:ascii="Wingdings 2" w:hAnsi="Wingdings 2"/>
        </w:rPr>
        <w:t>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–  </w:t>
      </w:r>
      <w:r>
        <w:rPr/>
        <w:t xml:space="preserve">Посмотрите, пиджак, жилетка, брюки – прекрасный </w:t>
      </w:r>
      <w:r>
        <w:rPr>
          <w:b/>
        </w:rPr>
        <w:t>ансамбль</w:t>
      </w:r>
      <w:r>
        <w:rPr/>
        <w:t xml:space="preserve"> школьного костюма.</w:t>
      </w:r>
    </w:p>
    <w:p>
      <w:pPr>
        <w:pStyle w:val="Normal"/>
        <w:jc w:val="both"/>
        <w:rPr/>
      </w:pPr>
      <w:r>
        <w:rPr/>
        <w:t xml:space="preserve">–  </w:t>
      </w:r>
      <w:r>
        <w:rPr/>
        <w:t xml:space="preserve">Вспомните, как прекрасно сыграл наш «Зенит» - прекрасная футбольная команда, по-настоящему сыгранный </w:t>
      </w:r>
      <w:r>
        <w:rPr>
          <w:b/>
        </w:rPr>
        <w:t>ансамбль</w:t>
      </w:r>
      <w:r>
        <w:rPr/>
        <w:t>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Ансамбль может быть во всем, но прежде всего этого слово музыкальное. Ансамбль – это по-французски, а по-русски – вместе. Ансамбль может быть из двух, трех, четырех, пяти и т. д. человек. Но главное не количество, а их игра. Они ведь не соревнуются: кто быстрее или громче сыграет, а, внимательно слушая друг друга, слаженно и точно играют каждый на своем инструменте, чтобы мы все наслаждались прекрасной музыкой.</w:t>
      </w:r>
    </w:p>
    <w:p>
      <w:pPr>
        <w:pStyle w:val="Normal"/>
        <w:jc w:val="both"/>
        <w:rPr>
          <w:b/>
          <w:b/>
        </w:rPr>
      </w:pPr>
      <w:r>
        <w:rPr/>
        <w:t xml:space="preserve">–  </w:t>
      </w:r>
      <w:r>
        <w:rPr/>
        <w:t xml:space="preserve">Итак, дебют </w:t>
      </w:r>
      <w:r>
        <w:rPr>
          <w:b/>
        </w:rPr>
        <w:t>ансамбля домр</w:t>
      </w:r>
      <w:r>
        <w:rPr/>
        <w:t xml:space="preserve"> с </w:t>
      </w:r>
      <w:r>
        <w:rPr>
          <w:i/>
        </w:rPr>
        <w:t xml:space="preserve">произведением </w:t>
      </w:r>
      <w:r>
        <w:rPr>
          <w:b/>
          <w:i/>
        </w:rPr>
        <w:t>«Мишка с куклой</w:t>
      </w:r>
      <w:r>
        <w:rPr>
          <w:b/>
        </w:rPr>
        <w:t xml:space="preserve">» </w:t>
      </w:r>
      <w:r>
        <w:rPr/>
        <w:t>автора</w:t>
      </w:r>
      <w:r>
        <w:rPr>
          <w:b/>
        </w:rPr>
        <w:t xml:space="preserve"> </w:t>
      </w:r>
      <w:r>
        <w:rPr/>
        <w:t>Кочурбино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– </w:t>
      </w:r>
      <w:r>
        <w:rPr/>
        <w:t xml:space="preserve">Этот танец, в переводе с французского, означает четыре. Это потому, что исполняется он двумя или четырьмя парами, расположенными по четырехугольнику, друг против друга. Кадриль развилась из сельского танца и сначала содержала пять фигур со следующими французскими названиями: Штаны, Лето, Курица, в которой имитируется куриное кудахтанье, Пастораль и Финал: к нему танцмейстер Трениц добавил шестую фигуру, которая стала носить его имя. </w:t>
        <w:br/>
        <w:t xml:space="preserve">Сейчас для вас прозвучит </w:t>
      </w:r>
      <w:r>
        <w:rPr>
          <w:b/>
        </w:rPr>
        <w:t>«Веселая кадриль»</w:t>
      </w:r>
      <w:r>
        <w:rPr/>
        <w:t xml:space="preserve"> на струнном инструменте домра в исполнении Комиревой Ирины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– </w:t>
      </w:r>
      <w:r>
        <w:rPr/>
        <w:t>Интересно, а как кадриль выглядит в танце? Я думаю, очень зажига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hyperlink r:id="rId5">
        <w:r>
          <w:rPr>
            <w:rStyle w:val="InternetLink"/>
            <w:i/>
          </w:rPr>
          <w:t>Видео 4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/>
        <w:t xml:space="preserve">–  </w:t>
      </w:r>
      <w:r>
        <w:rPr/>
        <w:t xml:space="preserve">А вы, ребята, любите петь песни? А вы знаете, что песни бывают разных видов. Например, есть такая разновидность песни, как романс. Романс переводится как петь по-романски, то есть по-испански. Так вот в давние средние века пение на испанском языке называли романс. Позже романсом стали называть произведение для голоса и фортепиано или другого инструмента,  в котором раскрываются очень тонкие, глубоко личные переживания человека. Впоследствии, композиторы подумали: а почему бы не сделать романс без пения, только для инструмента? И стали создавать инструментальные романсы. И сейчас вы услышите дебютное исполнение </w:t>
      </w:r>
      <w:r>
        <w:rPr>
          <w:b/>
        </w:rPr>
        <w:t xml:space="preserve">«Романса» </w:t>
      </w:r>
      <w:r>
        <w:rPr/>
        <w:t>Томаса. Исполняет Девянина Анна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Ребята, а вы слышали когда-нибудь такие слова, как опера и балет? Я вам сейчас напомню что они означают, а вы слушайте внимательно и если я скажу все правильно – кивните мне.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пера – это музыкальный спектакль, где все герои поют, а балет – это спектакль, где герои танцуют. Вы наверняка знаете такой балет, в котором принцесса Одетта чарами злого волшебника была превращена в лебедя. Спасти Одетту мог только человек, который полюбит ее, даст клятву верности и сдержит эту клятву. И этим человеком стал принц Зигфрид, добро, как и во всех сказках, победило зло. Это балет «Лебединое озеро»</w:t>
      </w:r>
    </w:p>
    <w:p>
      <w:pPr>
        <w:pStyle w:val="Normal"/>
        <w:jc w:val="both"/>
        <w:rPr>
          <w:b/>
          <w:b/>
        </w:rPr>
      </w:pPr>
      <w:r>
        <w:rPr/>
        <w:t xml:space="preserve">Итак, дебютное исполнение </w:t>
      </w:r>
      <w:r>
        <w:rPr>
          <w:b/>
        </w:rPr>
        <w:t xml:space="preserve">«Танец </w:t>
      </w:r>
      <w:r>
        <w:rPr/>
        <w:t>маленьких лебедей» П.И.Чайковского</w:t>
      </w:r>
    </w:p>
    <w:p>
      <w:pPr>
        <w:pStyle w:val="Normal"/>
        <w:jc w:val="both"/>
        <w:rPr/>
      </w:pPr>
      <w:r>
        <w:rPr/>
        <w:t>ансамблем скрипач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hyperlink r:id="rId6">
        <w:r>
          <w:rPr>
            <w:rStyle w:val="InternetLink"/>
            <w:i/>
          </w:rPr>
          <w:t>Видео 5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«В жилах» этого горячего танца по истину течет горячая и страстная кровь. Такой танец способен обжигать, влюблять и сводить с ума.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Этот страстный танец начал свою жизнь в бедных эмигрантских кварталах. Именно поэтому в танго смещались африканские ритмы, аргентинские, испанское фламенко, польская мазурка, ритуальные танцы индейцев и даже  немецкий вальс. Вся эта бурная смесь гармонично вытекла в прекрасный танец </w:t>
      </w:r>
      <w:r>
        <w:rPr>
          <w:b/>
        </w:rPr>
        <w:t>танго</w:t>
      </w:r>
      <w:r>
        <w:rPr/>
        <w:t>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Танго изначально был танцем  мужчин. Этот танец символизировал дуэль, противоборство из-за женщины.  Уже  позже танго стал танцем мужчины и женщины. </w:t>
      </w:r>
    </w:p>
    <w:p>
      <w:pPr>
        <w:pStyle w:val="Normal"/>
        <w:jc w:val="both"/>
        <w:rPr/>
      </w:pPr>
      <w:r>
        <w:rPr/>
        <w:t>–</w:t>
      </w:r>
      <w:r>
        <w:rPr/>
        <w:t>Танго своей жизненной энергией «заразил» все  европейские страны, а затем и весь мир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А сейчас зажигательное аргентинское танго вам исполнит ансамбль саксофонистов. Встречаем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hyperlink r:id="rId7">
        <w:r>
          <w:rPr>
            <w:rStyle w:val="InternetLink"/>
            <w:i/>
          </w:rPr>
          <w:t>Видео 6</w:t>
        </w:r>
      </w:hyperlink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– </w:t>
      </w:r>
      <w:r>
        <w:rPr/>
        <w:t>Ребята, давайте вспомним, о каких танцам мы сегодня говорили? И почему наш концерт носит название «Танец музыки»?</w:t>
      </w:r>
    </w:p>
    <w:p>
      <w:pPr>
        <w:pStyle w:val="Normal"/>
        <w:rPr>
          <w:i/>
          <w:i/>
        </w:rPr>
      </w:pPr>
      <w:r>
        <w:rPr>
          <w:i/>
        </w:rPr>
        <w:t>Ответы ребят.</w:t>
      </w:r>
    </w:p>
    <w:p>
      <w:pPr>
        <w:pStyle w:val="Normal"/>
        <w:rPr/>
      </w:pPr>
      <w:r>
        <w:rPr/>
        <w:t xml:space="preserve">– </w:t>
      </w:r>
      <w:r>
        <w:rPr/>
        <w:t>А сейчас, как я вам и обещала – сюрприз. Все внимание на экран. Скрытая камера снимала вас во время всего концерта и самые «танцевальные» моменты мы с вами увидим. Итак, поеха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 </w:t>
      </w:r>
      <w:r>
        <w:rPr/>
        <w:t>Благодарю вас за ваше внимание и участие. Через месяц мы встретимся вновь на концерте Детской филармонии под названием «Споёмте, друзья». До новых встреч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Список источников информации и видео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Сайты в Интернете для информаци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hyperlink r:id="rId8">
        <w:r>
          <w:rPr>
            <w:rStyle w:val="InternetLink"/>
          </w:rPr>
          <w:t>http://1001fact.ru/2012/02/interesnye-fakty-o-tango/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hyperlink r:id="rId9">
        <w:r>
          <w:rPr>
            <w:rStyle w:val="InternetLink"/>
          </w:rPr>
          <w:t>http://dic.academic.ru/dic.nsf/enc_music/1421/Вальс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hyperlink r:id="rId10">
        <w:r>
          <w:rPr>
            <w:rStyle w:val="InternetLink"/>
          </w:rPr>
          <w:t>http://dic.academic.ru/dic.nsf/enc_cinema/7769/КАДРИЛЬ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hyperlink r:id="rId11">
        <w:r>
          <w:rPr>
            <w:rStyle w:val="InternetLink"/>
          </w:rPr>
          <w:t>http://ru.wikipedia.org/wiki/Полька_(танец)</w:t>
        </w:r>
      </w:hyperlink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Сайты в интернете для создания видео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hyperlink r:id="rId12">
        <w:r>
          <w:rPr>
            <w:rStyle w:val="InternetLink"/>
          </w:rPr>
          <w:t>http://youtube.com/watch?v=hxrptOfASuo</w:t>
        </w:r>
      </w:hyperlink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hyperlink r:id="rId13">
        <w:r>
          <w:rPr>
            <w:rStyle w:val="InternetLink"/>
          </w:rPr>
          <w:t>http://www.youtube.com/watch?v=agugAaCViVk</w:t>
        </w:r>
      </w:hyperlink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hyperlink r:id="rId14">
        <w:r>
          <w:rPr>
            <w:rStyle w:val="InternetLink"/>
          </w:rPr>
          <w:t>http://www.youtube.com/watch?v=lFcTFoHeJlM&amp;feature=related</w:t>
        </w:r>
      </w:hyperlink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hyperlink r:id="rId15">
        <w:r>
          <w:rPr>
            <w:rStyle w:val="InternetLink"/>
          </w:rPr>
          <w:t>http://www.youtube.com/watch?v=IxZEUp1eFHw</w:t>
        </w:r>
      </w:hyperlink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hyperlink r:id="rId16">
        <w:r>
          <w:rPr>
            <w:rStyle w:val="InternetLink"/>
          </w:rPr>
          <w:t>http://www.youtube.com/watch?v=QAzZFjmBVRk</w:t>
        </w:r>
      </w:hyperlink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hyperlink r:id="rId17">
        <w:r>
          <w:rPr>
            <w:rStyle w:val="InternetLink"/>
          </w:rPr>
          <w:t>http://www.youtube.com/watch?v=d8QazC9li80&amp;feature=related</w:t>
        </w:r>
      </w:hyperlink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hyperlink r:id="rId18">
        <w:r>
          <w:rPr>
            <w:rStyle w:val="InternetLink"/>
          </w:rPr>
          <w:t>http://www.youtube.com/watch?v=4CQ93IUuIjY</w:t>
        </w:r>
      </w:hyperlink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hyperlink r:id="rId19">
        <w:r>
          <w:rPr>
            <w:rStyle w:val="InternetLink"/>
          </w:rPr>
          <w:t>http://www.youtube.com/watch?v=AhdCli2M7X4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42;&#1080;&#1076;&#1077;&#1086;%201.wmv" TargetMode="External"/><Relationship Id="rId3" Type="http://schemas.openxmlformats.org/officeDocument/2006/relationships/hyperlink" Target="../in/&#1042;&#1080;&#1076;&#1077;&#1086;%202.wmv" TargetMode="External"/><Relationship Id="rId4" Type="http://schemas.openxmlformats.org/officeDocument/2006/relationships/hyperlink" Target="../in/&#1042;&#1080;&#1076;&#1077;&#1086;%203.wmv" TargetMode="External"/><Relationship Id="rId5" Type="http://schemas.openxmlformats.org/officeDocument/2006/relationships/hyperlink" Target="../in/&#1042;&#1080;&#1076;&#1077;&#1086;%204.wmv" TargetMode="External"/><Relationship Id="rId6" Type="http://schemas.openxmlformats.org/officeDocument/2006/relationships/hyperlink" Target="../in/&#1042;&#1080;&#1076;&#1077;&#1086;%205.wmv" TargetMode="External"/><Relationship Id="rId7" Type="http://schemas.openxmlformats.org/officeDocument/2006/relationships/hyperlink" Target="../in/&#1042;&#1080;&#1076;&#1077;&#1086;%206.wmv" TargetMode="External"/><Relationship Id="rId8" Type="http://schemas.openxmlformats.org/officeDocument/2006/relationships/hyperlink" Target="http://1001fact.ru/2012/02/interesnye-fakty-o-tango/" TargetMode="External"/><Relationship Id="rId9" Type="http://schemas.openxmlformats.org/officeDocument/2006/relationships/hyperlink" Target="http://dic.academic.ru/dic.nsf/enc_music/1421/&#1042;&#1072;&#1083;&#1100;&#1089;" TargetMode="External"/><Relationship Id="rId10" Type="http://schemas.openxmlformats.org/officeDocument/2006/relationships/hyperlink" Target="http://dic.academic.ru/dic.nsf/enc_cinema/7769/&#1050;&#1040;&#1044;&#1056;&#1048;&#1051;&#1068;" TargetMode="External"/><Relationship Id="rId11" Type="http://schemas.openxmlformats.org/officeDocument/2006/relationships/hyperlink" Target="http://ru.wikipedia.org/wiki/&#1055;&#1086;&#1083;&#1100;&#1082;&#1072;_(&#1090;&#1072;&#1085;&#1077;&#1094;)" TargetMode="External"/><Relationship Id="rId12" Type="http://schemas.openxmlformats.org/officeDocument/2006/relationships/hyperlink" Target="http://youtube.com/watch?v=hxrptOfASuo" TargetMode="External"/><Relationship Id="rId13" Type="http://schemas.openxmlformats.org/officeDocument/2006/relationships/hyperlink" Target="http://www.youtube.com/watch?v=agugAaCViVk" TargetMode="External"/><Relationship Id="rId14" Type="http://schemas.openxmlformats.org/officeDocument/2006/relationships/hyperlink" Target="http://www.youtube.com/watch?v=lFcTFoHeJlM&amp;feature=related" TargetMode="External"/><Relationship Id="rId15" Type="http://schemas.openxmlformats.org/officeDocument/2006/relationships/hyperlink" Target="http://www.youtube.com/watch?v=IxZEUp1eFHw" TargetMode="External"/><Relationship Id="rId16" Type="http://schemas.openxmlformats.org/officeDocument/2006/relationships/hyperlink" Target="http://www.youtube.com/watch?v=QAzZFjmBVRk" TargetMode="External"/><Relationship Id="rId17" Type="http://schemas.openxmlformats.org/officeDocument/2006/relationships/hyperlink" Target="http://www.youtube.com/watch?v=d8QazC9li80&amp;feature=related" TargetMode="External"/><Relationship Id="rId18" Type="http://schemas.openxmlformats.org/officeDocument/2006/relationships/hyperlink" Target="http://www.youtube.com/watch?v=4CQ93IUuIjY" TargetMode="External"/><Relationship Id="rId19" Type="http://schemas.openxmlformats.org/officeDocument/2006/relationships/hyperlink" Target="http://www.youtube.com/watch?v=AhdCli2M7X4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8:00Z</dcterms:created>
  <dc:creator>Oleg</dc:creator>
  <dc:description/>
  <cp:keywords/>
  <dc:language>en-US</dc:language>
  <cp:lastModifiedBy>User</cp:lastModifiedBy>
  <dcterms:modified xsi:type="dcterms:W3CDTF">2015-08-22T20:02:00Z</dcterms:modified>
  <cp:revision>28</cp:revision>
  <dc:subject/>
  <dc:title>20</dc:title>
</cp:coreProperties>
</file>